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3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 бюджету сельского поселения Боровской сельсовет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сманского муниципального района Липецкой области Российско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Федерации на 2020 год и на плановый период 2021 и 2022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ных администраторов источников внутреннего финансирования дефицита</w:t>
      </w:r>
    </w:p>
    <w:p>
      <w:pPr>
        <w:pStyle w:val="Heading4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бюджета сельского поселения Боровской сельсовет Усманского муниципального района Липецкой области Российской Федерации  на 2020 год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и на плановый период 2021 и 2022 год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007"/>
        <w:gridCol w:w="4691"/>
      </w:tblGrid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главы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группы, подгруппы, статьи и вида источника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администрация сельского поселения  Боровской сельсовет  Усманского муниципального района Липецкой области Российской Федерации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1 00 10 0000 7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1 00 10 0000 8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10 0000 5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10 0000 6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cs="Calibri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cs="Calibri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06:59:00Z</dcterms:created>
  <dc:creator>User</dc:creator>
  <dc:description/>
  <cp:keywords/>
  <dc:language>en-US</dc:language>
  <cp:lastModifiedBy>User</cp:lastModifiedBy>
  <cp:lastPrinted>2018-11-11T09:26:00Z</cp:lastPrinted>
  <dcterms:modified xsi:type="dcterms:W3CDTF">2019-10-21T11:38:00Z</dcterms:modified>
  <cp:revision>4</cp:revision>
  <dc:subject/>
  <dc:title>Приложение  2</dc:title>
</cp:coreProperties>
</file>