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8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СЕЛЬСКОГО ПОСЕЛЕНИЯ  БОРОВСКОЙ СЕЛЬСОВЕТ УСМАН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ЛИПЕЦКОЙ ОБЛАСТИ РОССИЙСКОЙ ФЕДЕРАЦИИ НА 2020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720"/>
        <w:gridCol w:w="720"/>
        <w:gridCol w:w="2160"/>
        <w:gridCol w:w="869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66 266,6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Боровской сельсовет Усманского муниципального района Липецкой области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66 266,6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76 505,2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 164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 164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 164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 164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 164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1 542 48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B050"/>
              </w:rPr>
              <w:t>1 542 48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B050"/>
              </w:rPr>
              <w:t>1 542 48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оровской с</w:t>
            </w:r>
            <w:r>
              <w:rPr/>
              <w:t>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>1 542 48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  <w:t>1 064 917,00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 669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 669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 248,00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 248,00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47757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570,00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Боровской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9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9 000,00</w:t>
            </w:r>
          </w:p>
        </w:tc>
      </w:tr>
      <w:tr>
        <w:trPr>
          <w:trHeight w:val="24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 000,00</w:t>
            </w:r>
          </w:p>
        </w:tc>
      </w:tr>
      <w:tr>
        <w:trPr>
          <w:trHeight w:val="4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 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000,00</w:t>
            </w:r>
          </w:p>
        </w:tc>
      </w:tr>
      <w:tr>
        <w:trPr>
          <w:trHeight w:val="3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00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000,00</w:t>
            </w:r>
          </w:p>
        </w:tc>
      </w:tr>
      <w:tr>
        <w:trPr>
          <w:trHeight w:val="1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ведение выборов в представительные органы местного самоуправления 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000,00</w:t>
            </w:r>
          </w:p>
        </w:tc>
      </w:tr>
      <w:tr>
        <w:trPr>
          <w:trHeight w:val="1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000,00</w:t>
            </w:r>
          </w:p>
        </w:tc>
      </w:tr>
      <w:tr>
        <w:trPr>
          <w:trHeight w:val="3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000,00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</w:tr>
      <w:tr>
        <w:trPr>
          <w:trHeight w:val="6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8 054,2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8 054,2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8 054,29</w:t>
            </w:r>
          </w:p>
        </w:tc>
      </w:tr>
      <w:tr>
        <w:trPr>
          <w:trHeight w:val="18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8 054,29</w:t>
            </w:r>
          </w:p>
        </w:tc>
      </w:tr>
      <w:tr>
        <w:trPr>
          <w:trHeight w:val="18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67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54,29</w:t>
            </w:r>
          </w:p>
        </w:tc>
      </w:tr>
      <w:tr>
        <w:trPr>
          <w:trHeight w:val="18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67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54,2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Cs/>
              </w:rPr>
              <w:t>2 000,00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Боровской сельсове</w:t>
            </w:r>
            <w:r>
              <w:rPr/>
              <w:t>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6 000,00</w:t>
            </w:r>
          </w:p>
        </w:tc>
      </w:tr>
      <w:tr>
        <w:trPr>
          <w:trHeight w:val="10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6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81 7</w:t>
            </w: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7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7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7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7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Cs w:val="28"/>
              </w:rPr>
              <w:t>76 2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>
          <w:trHeight w:val="7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500,00</w:t>
            </w:r>
          </w:p>
        </w:tc>
      </w:tr>
      <w:tr>
        <w:trPr>
          <w:trHeight w:val="11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>
          <w:trHeight w:val="14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Подпрограмма «Обеспечение безопасности человека и природной среды на территории сельского поселения Боровской сельсовет» муниципальной программы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Предупреждение и ликвидация последствий чрезвычайных ситуаций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>
          <w:trHeight w:val="2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>
          <w:trHeight w:val="3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2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962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962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962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bCs/>
              </w:rPr>
              <w:t>962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bCs/>
              </w:rPr>
              <w:t>962600,00</w:t>
            </w:r>
          </w:p>
        </w:tc>
      </w:tr>
      <w:tr>
        <w:trPr>
          <w:trHeight w:val="7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bCs/>
              </w:rPr>
              <w:t>962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401 412,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401 412,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401 412,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 сельсовет</w:t>
            </w:r>
            <w:r>
              <w:rPr>
                <w:lang w:val="ru-RU" w:eastAsia="ru-RU"/>
              </w:rPr>
              <w:t xml:space="preserve">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401 412,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401 412,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L57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 212,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L57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 212,32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организацию благоустройства территорий поселений за счёт средств областного бюдже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 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31 200,00</w:t>
            </w:r>
          </w:p>
        </w:tc>
      </w:tr>
      <w:tr>
        <w:trPr>
          <w:trHeight w:val="18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31 200,00</w:t>
            </w:r>
          </w:p>
        </w:tc>
      </w:tr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 200,00</w:t>
            </w:r>
          </w:p>
        </w:tc>
      </w:tr>
      <w:tr>
        <w:trPr>
          <w:trHeight w:val="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4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4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4 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3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4 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 097 549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 097 549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 Боровско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 097 549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 Боровской </w:t>
            </w:r>
            <w:r>
              <w:rPr/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 097 549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7 549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20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01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96 549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6 549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</w:rPr>
              <w:t>Социальная поили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10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0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0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деятельности органов местного самоуправления сельского поселения Боровско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0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0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сельского поселения Боровско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09 0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 Реализация мер по развитию физической культуры и спорта в сельском поселении Боровской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01:00Z</dcterms:created>
  <dc:creator>User</dc:creator>
  <dc:description/>
  <cp:keywords/>
  <dc:language>en-US</dc:language>
  <cp:lastModifiedBy>User</cp:lastModifiedBy>
  <cp:lastPrinted>2019-10-25T16:00:00Z</cp:lastPrinted>
  <dcterms:modified xsi:type="dcterms:W3CDTF">2019-12-18T07:02:00Z</dcterms:modified>
  <cp:revision>24</cp:revision>
  <dc:subject/>
  <dc:title>РЕШЕНИЕ</dc:title>
</cp:coreProperties>
</file>