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1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/>
      </w:pPr>
      <w:r>
        <w:rPr>
          <w:b/>
          <w:sz w:val="24"/>
        </w:rPr>
        <w:t>ПО РАЗДЕЛАМ И ПОДРАЗДЕЛАМ, ЦЕЛЕВЫМ СТАТЬЯМ (МУНИЦИПАЛЬНЫМ ПРОГРАММАМ БЮДЖЕТА  СЕЛЬСКОГО ПОСЕЛЕНИЯ БОРОВСКО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ПЛАНОВЫЙ ПЕРИОД 2021 И 2022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40"/>
        <w:gridCol w:w="1980"/>
        <w:gridCol w:w="720"/>
        <w:gridCol w:w="1620"/>
        <w:gridCol w:w="1659"/>
        <w:gridCol w:w="15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1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2 год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31 081,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68 511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54 738,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54 768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 847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 847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 847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 847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 847,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 847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 847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 847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 847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 847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15 81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15 81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оровско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15 81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15 81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Боровско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15 81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15 81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15 81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15 81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15 81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15 81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 562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 562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 562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 562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 248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 248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 248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 248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 000</w:t>
            </w:r>
            <w:r>
              <w:rPr>
                <w:sz w:val="24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 000</w:t>
            </w:r>
            <w:r>
              <w:rPr>
                <w:sz w:val="24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 Боровско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оровской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 000</w:t>
            </w:r>
            <w:r>
              <w:rPr>
                <w:sz w:val="24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 0</w:t>
            </w:r>
            <w:r>
              <w:rPr>
                <w:sz w:val="24"/>
              </w:rPr>
              <w:t>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 0</w:t>
            </w:r>
            <w:r>
              <w:rPr>
                <w:sz w:val="24"/>
              </w:rPr>
              <w:t>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 0</w:t>
            </w:r>
            <w:r>
              <w:rPr>
                <w:sz w:val="24"/>
              </w:rPr>
              <w:t>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 0</w:t>
            </w:r>
            <w:r>
              <w:rPr>
                <w:sz w:val="24"/>
              </w:rPr>
              <w:t>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 0</w:t>
            </w:r>
            <w:r>
              <w:rPr>
                <w:sz w:val="24"/>
              </w:rPr>
              <w:t>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 0</w:t>
            </w:r>
            <w:r>
              <w:rPr>
                <w:sz w:val="24"/>
              </w:rPr>
              <w:t>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81,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11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81,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111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«Повышение деятельности органов местного самоуправления сельского поселения Боровско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81,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111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Реализация мер по повышению эффективности деятельности органов местного самоуправления сельского поселения Боровско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81,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111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 ,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81,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111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81,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111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 4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 4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 4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 4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6 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 6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6 2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 6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 79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2 794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 79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794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 79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794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 79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794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уровня благоустройства на территории сельского поселения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 79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 794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 направленных на организацию благоустройства территорий поселений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 79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794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Повышение уровня благоустройства на территории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2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 79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2 794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 79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794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 54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 549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 54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 549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оровско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 54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7 549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Боровско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 54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 549,00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 54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 549,0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 54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 549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 54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 549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и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9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9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109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9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109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9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Боровско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109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9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109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9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латы к пенсиям муниципальных служащих сельского поселения Боровско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109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9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109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9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28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1:00Z</dcterms:created>
  <dc:creator>User</dc:creator>
  <dc:description/>
  <cp:keywords/>
  <dc:language>en-US</dc:language>
  <cp:lastModifiedBy>User</cp:lastModifiedBy>
  <cp:lastPrinted>2018-11-11T09:31:00Z</cp:lastPrinted>
  <dcterms:modified xsi:type="dcterms:W3CDTF">2019-12-17T11:50:00Z</dcterms:modified>
  <cp:revision>10</cp:revision>
  <dc:subject/>
  <dc:title>РЕШЕНИЕ</dc:title>
</cp:coreProperties>
</file>