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4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БОРОВСКО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23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из областного фонда финансовой поддержки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7 200,00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сидии бюджетам бюджетной системы Российской Федерации в т.ч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 266,61</w:t>
            </w:r>
          </w:p>
        </w:tc>
      </w:tr>
      <w:tr>
        <w:trPr>
          <w:trHeight w:val="34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212,32</w:t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4,29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в части реализации переданных полномочий на библиотечное обслуживание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ти реализации переданных полномочий по предупреждению и ликвидации чрезвычайных ситуа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0 100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 6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5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 7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434 266,6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02:00Z</dcterms:created>
  <dc:creator>User</dc:creator>
  <dc:description/>
  <cp:keywords/>
  <dc:language>en-US</dc:language>
  <cp:lastModifiedBy>User</cp:lastModifiedBy>
  <cp:lastPrinted>2018-11-11T09:32:00Z</cp:lastPrinted>
  <dcterms:modified xsi:type="dcterms:W3CDTF">2019-12-17T13:01:00Z</dcterms:modified>
  <cp:revision>14</cp:revision>
  <dc:subject/>
  <dc:title>Приложение 11</dc:title>
</cp:coreProperties>
</file>